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____________ Date:___________ Score: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 Your Lunch Causing Global Warming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,2,1 Article Respon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below three things you learned from this artic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wo things that did not make sen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one thing you would like to know more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7:35:00Z</dcterms:created>
  <dc:creator>Owner</dc:creator>
  <dc:description/>
  <cp:keywords/>
  <dc:language>en-US</dc:language>
  <cp:lastModifiedBy>Owner</cp:lastModifiedBy>
  <dcterms:modified xsi:type="dcterms:W3CDTF">2010-10-25T17:38:00Z</dcterms:modified>
  <cp:revision>1</cp:revision>
  <dc:subject/>
  <dc:title>Name:__________________________________________ Date:___________ Score:___________</dc:title>
</cp:coreProperties>
</file>